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hanging="0"/>
        <w:rPr>
          <w:b/>
          <w:b/>
          <w:color w:val="800000"/>
          <w:sz w:val="22"/>
        </w:rPr>
      </w:pPr>
      <w:r>
        <w:rPr>
          <w:b/>
          <w:sz w:val="22"/>
        </w:rPr>
        <w:t xml:space="preserve">GUIA DE OBSERVACION </w:t>
      </w:r>
    </w:p>
    <w:p>
      <w:pPr>
        <w:pStyle w:val="Normal"/>
        <w:jc w:val="both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</w:rPr>
      </w:pPr>
      <w:r>
        <w:rPr>
          <w:rFonts w:cs="Arial" w:ascii="Arial" w:hAnsi="Arial"/>
          <w:sz w:val="22"/>
        </w:rPr>
        <w:t>CUESTIONARIO PARA LA RECOGIDA DE INFORM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0256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7"/>
                              <w:gridCol w:w="325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ódigo  accident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2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7"/>
                        <w:gridCol w:w="325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ódigo  accident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</w:t>
      </w:r>
      <w:r>
        <w:rPr>
          <w:sz w:val="20"/>
        </w:rPr>
        <w:t>Fecha ___ / ___ /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244"/>
      </w:tblGrid>
      <w:tr>
        <w:trPr/>
        <w:tc>
          <w:tcPr>
            <w:tcW w:w="33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cnico que investiga el acciden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b/>
          <w:b/>
        </w:rPr>
      </w:pPr>
      <w:r>
        <w:rPr>
          <w:b/>
        </w:rPr>
        <w:t>Datos de la empre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900"/>
        <w:gridCol w:w="900"/>
        <w:gridCol w:w="1767"/>
        <w:gridCol w:w="1767"/>
      </w:tblGrid>
      <w:tr>
        <w:trPr/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bre de la empres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dad económica.</w:t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F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Otro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Datos del trabajador/a accidentado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1404"/>
        <w:gridCol w:w="142"/>
        <w:gridCol w:w="1257"/>
        <w:gridCol w:w="1861"/>
        <w:gridCol w:w="811"/>
        <w:gridCol w:w="706"/>
        <w:gridCol w:w="820"/>
      </w:tblGrid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 nacimien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____/____/______</w:t>
            </w:r>
          </w:p>
        </w:tc>
      </w:tr>
      <w:tr>
        <w:trPr>
          <w:trHeight w:val="66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gar nacimi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cionalidad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NI</w:t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fi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móvil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 de contacto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187"/>
        <w:gridCol w:w="1187"/>
        <w:gridCol w:w="1187"/>
        <w:gridCol w:w="3896"/>
      </w:tblGrid>
      <w:tr>
        <w:trPr>
          <w:trHeight w:val="8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l accide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__/__ /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a de la semana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l dí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: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 trabaj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contra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244957952"/>
            <w:bookmarkStart w:id="1" w:name="__Fieldmark__0_224495795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rabajador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244957952"/>
            <w:bookmarkStart w:id="3" w:name="__Fieldmark__1_224495795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ijo plantill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244957952"/>
            <w:bookmarkStart w:id="5" w:name="__Fieldmark__2_224495795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trato even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244957952"/>
            <w:bookmarkStart w:id="7" w:name="__Fieldmark__3_224495795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244957952"/>
            <w:bookmarkStart w:id="9" w:name="__Fieldmark__4_224495795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lumno en formación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244957952"/>
            <w:bookmarkStart w:id="11" w:name="__Fieldmark__5_224495795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en el puesto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jornada/tur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44957952"/>
            <w:bookmarkStart w:id="13" w:name="__Fieldmark__6_224495795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completa.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44957952"/>
            <w:bookmarkStart w:id="15" w:name="__Fieldmark__7_224495795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parci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244957952"/>
            <w:bookmarkStart w:id="17" w:name="__Fieldmark__8_224495795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mañanas.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244957952"/>
            <w:bookmarkStart w:id="19" w:name="__Fieldmark__9_224495795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tard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244957952"/>
            <w:bookmarkStart w:id="21" w:name="__Fieldmark__10_224495795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noches.       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244957952"/>
            <w:bookmarkStart w:id="23" w:name="__Fieldmark__11_224495795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rotatorio.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142"/>
        <w:gridCol w:w="1134"/>
        <w:gridCol w:w="141"/>
        <w:gridCol w:w="1135"/>
        <w:gridCol w:w="305"/>
        <w:gridCol w:w="971"/>
        <w:gridCol w:w="1911"/>
      </w:tblGrid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Descripción de la tarea</w:t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AREA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tividad que realizaba la persona accidentada en el momento del accidente.</w:t>
            </w:r>
          </w:p>
        </w:tc>
        <w:tc>
          <w:tcPr>
            <w:tcW w:w="55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¿Era una tarea habitual en el trabajo </w:t>
            </w:r>
            <w:r>
              <w:rPr>
                <w:i/>
                <w:sz w:val="20"/>
              </w:rPr>
              <w:t>(que se realiza varias veces durante el desarrollo normal del trabajo)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244957952"/>
            <w:bookmarkStart w:id="25" w:name="__Fieldmark__12_224495795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bookmarkStart w:id="26" w:name="Casilla2"/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13_2244957952"/>
            <w:bookmarkStart w:id="28" w:name="__Fieldmark__13_2244957952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26"/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.¿Se realizaba la tarea de la forma habitual (</w:t>
            </w:r>
            <w:r>
              <w:rPr>
                <w:i/>
                <w:sz w:val="20"/>
              </w:rPr>
              <w:t>de la misma manera con la que se venía realizando normalmente</w:t>
            </w:r>
            <w:r>
              <w:rPr>
                <w:sz w:val="20"/>
              </w:rPr>
              <w:t>)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14_2244957952"/>
            <w:bookmarkStart w:id="30" w:name="__Fieldmark__14_2244957952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15_2244957952"/>
            <w:bookmarkStart w:id="32" w:name="__Fieldmark__15_2244957952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2. Desarrollando la tarea de la forma habitual ¿era posible que ocurriera  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  <w:bookmarkStart w:id="33" w:name="Casilla3"/>
            <w:bookmarkStart w:id="34" w:name="Casilla3"/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Casilla3"/>
            <w:bookmarkStart w:id="36" w:name="__Fieldmark__16_2244957952"/>
            <w:bookmarkStart w:id="37" w:name="__Fieldmark__16_2244957952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35"/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7_2244957952"/>
            <w:bookmarkStart w:id="39" w:name="__Fieldmark__17_2244957952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3.¿Por qué la persona accidentada realizaba la tarea de forma no habitu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18_2244957952"/>
            <w:bookmarkStart w:id="41" w:name="__Fieldmark__18_2244957952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de la forma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19_2244957952"/>
            <w:bookmarkStart w:id="43" w:name="__Fieldmark__19_2244957952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forma habitual de realizar la tare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0_2244957952"/>
            <w:bookmarkStart w:id="45" w:name="__Fieldmark__20_2244957952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de esta maner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1_2244957952"/>
            <w:bookmarkStart w:id="47" w:name="__Fieldmark__21_2244957952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¿La tarea que desarrollaba en el momento del accidente era propia de su puesto de trabajo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2_2244957952"/>
            <w:bookmarkStart w:id="49" w:name="__Fieldmark__22_2244957952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3_2244957952"/>
            <w:bookmarkStart w:id="51" w:name="__Fieldmark__23_2244957952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4. ¿Con qué frecuencia había desarrollado durante su vida laboral esta misma tarea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52" w:name="__Fieldmark__24_2244957952"/>
            <w:bookmarkStart w:id="53" w:name="__Fieldmark__24_2244957952"/>
            <w:bookmarkEnd w:id="5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ra la primera vez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5_2244957952"/>
            <w:bookmarkStart w:id="55" w:name="__Fieldmark__25_2244957952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 manera esporádic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6_2244957952"/>
            <w:bookmarkStart w:id="57" w:name="__Fieldmark__26_2244957952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recuentemente</w:t>
            </w:r>
          </w:p>
        </w:tc>
      </w:tr>
      <w:tr>
        <w:trPr>
          <w:trHeight w:val="23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1.¿Había recibido en la empresa instrucciones sobre cómo realizar la tarea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7_2244957952"/>
            <w:bookmarkStart w:id="59" w:name="__Fieldmark__27_2244957952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preg.6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28_2244957952"/>
            <w:bookmarkStart w:id="61" w:name="__Fieldmark__28_2244957952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2.¿Qué tipo de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2" w:name="__Fieldmark__29_2244957952"/>
            <w:bookmarkStart w:id="63" w:name="__Fieldmark__29_2244957952"/>
            <w:bookmarkEnd w:id="6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scrita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4" w:name="__Fieldmark__30_2244957952"/>
            <w:bookmarkStart w:id="65" w:name="__Fieldmark__30_2244957952"/>
            <w:bookmarkEnd w:id="65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Verbale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6" w:name="__Fieldmark__31_2244957952"/>
            <w:bookmarkStart w:id="67" w:name="__Fieldmark__31_2244957952"/>
            <w:bookmarkEnd w:id="67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Ambas</w:t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5.3.</w:t>
            </w:r>
            <w:r>
              <w:rPr>
                <w:sz w:val="20"/>
                <w:lang w:val="es-ES_tradnl"/>
              </w:rPr>
              <w:t xml:space="preserve"> ¿De quién recibió l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8" w:name="__Fieldmark__32_2244957952"/>
            <w:bookmarkStart w:id="69" w:name="__Fieldmark__32_2244957952"/>
            <w:bookmarkEnd w:id="6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0" w:name="Casilla23"/>
            <w:bookmarkEnd w:id="70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mpresario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71" w:name="__Fieldmark__33_2244957952"/>
            <w:bookmarkStart w:id="72" w:name="__Fieldmark__33_2244957952"/>
            <w:bookmarkEnd w:id="72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3" w:name="Casilla23"/>
            <w:bookmarkEnd w:id="73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ncargado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4_2244957952"/>
            <w:bookmarkStart w:id="75" w:name="__Fieldmark__34_2244957952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rucciones de compañeros</w:t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5.4.¿Estaba realizando la tarea de acuerdo con es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5_2244957952"/>
            <w:bookmarkStart w:id="77" w:name="__Fieldmark__35_2244957952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6_2244957952"/>
            <w:bookmarkStart w:id="79" w:name="__Fieldmark__36_2244957952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1. ¿La tarea se realiza habitualmente con algún tipo de equipo de protección person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37_2244957952"/>
            <w:bookmarkStart w:id="81" w:name="__Fieldmark__37_2244957952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38_2244957952"/>
            <w:bookmarkStart w:id="83" w:name="__Fieldmark__38_2244957952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6.3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Indicar cuál / cuá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2. ¿La persona accidentada utilizaba estos equipos en el momento d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39_2244957952"/>
            <w:bookmarkStart w:id="85" w:name="__Fieldmark__39_2244957952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0_2244957952"/>
            <w:bookmarkStart w:id="87" w:name="__Fieldmark__40_2244957952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3. ¿Hubiera evitado el accidente la utilización de algún otro equipo de protección person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1_2244957952"/>
            <w:bookmarkStart w:id="89" w:name="__Fieldmark__41_2244957952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2_2244957952"/>
            <w:bookmarkStart w:id="91" w:name="__Fieldmark__42_2244957952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930" w:hRule="atLeast"/>
        </w:trPr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9"/>
        <w:gridCol w:w="124"/>
        <w:gridCol w:w="751"/>
        <w:gridCol w:w="1417"/>
        <w:gridCol w:w="426"/>
        <w:gridCol w:w="163"/>
        <w:gridCol w:w="177"/>
        <w:gridCol w:w="935"/>
        <w:gridCol w:w="1701"/>
        <w:gridCol w:w="69"/>
      </w:tblGrid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</w:t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spacio físico en el que sucedió el accident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49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7.1. ¿La tarea se realizaba en el lugar habitual?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3_2244957952"/>
            <w:bookmarkStart w:id="93" w:name="__Fieldmark__43_2244957952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8)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4_2244957952"/>
            <w:bookmarkStart w:id="95" w:name="__Fieldmark__44_2244957952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7.2. Desarrollando la tarea en el lugar habitual ¿era posible que ocurriera el accident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5_2244957952"/>
            <w:bookmarkStart w:id="97" w:name="__Fieldmark__45_2244957952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6_2244957952"/>
            <w:bookmarkStart w:id="99" w:name="__Fieldmark__46_2244957952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 ¿Por qué la persona accidentada no realizaba la tarea en el lugar habitu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47_2244957952"/>
            <w:bookmarkStart w:id="101" w:name="__Fieldmark__47_2244957952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en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48_2244957952"/>
            <w:bookmarkStart w:id="103" w:name="__Fieldmark__48_2244957952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49_2244957952"/>
            <w:bookmarkStart w:id="105" w:name="__Fieldmark__49_2244957952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en un lugar no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0_2244957952"/>
            <w:bookmarkStart w:id="107" w:name="__Fieldmark__50_2244957952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2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¿Existe relación entre el accidente ocurrido y alguna de las circunstancias siguiente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1_2244957952"/>
            <w:bookmarkStart w:id="109" w:name="__Fieldmark__51_2244957952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berturas y huecos desprotegi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2_2244957952"/>
            <w:bookmarkStart w:id="111" w:name="__Fieldmark__52_2244957952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s de trabajo, tránsito y almacenamiento no delimitad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3_2244957952"/>
            <w:bookmarkStart w:id="113" w:name="__Fieldmark__53_2244957952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en el acceso a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4_2244957952"/>
            <w:bookmarkStart w:id="115" w:name="__Fieldmark__54_2244957952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de movimiento en e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5_2244957952"/>
            <w:bookmarkStart w:id="117" w:name="__Fieldmark__55_2244957952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scaleras en mal estad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56_2244957952"/>
            <w:bookmarkStart w:id="119" w:name="__Fieldmark__56_2244957952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vimento deficiente (discontinuo, resbaladizo, etc.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57_2244957952"/>
            <w:bookmarkStart w:id="121" w:name="__Fieldmark__57_2244957952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ías de evacuación insuficientes o no practica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58_2244957952"/>
            <w:bookmarkStart w:id="123" w:name="__Fieldmark__58_2244957952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alta de orden y limpiez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59_2244957952"/>
            <w:bookmarkStart w:id="125" w:name="__Fieldmark__59_2244957952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TIEMPO</w:t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mento en el que sucede el accidente.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9.1. ¿La tarea relacionada con el accidente se estaba realizando en el momento habitual en que solía realizars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0_2244957952"/>
            <w:bookmarkStart w:id="127" w:name="__Fieldmark__60_2244957952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0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1_2244957952"/>
            <w:bookmarkStart w:id="129" w:name="__Fieldmark__61_2244957952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.2. Desarrollando la tarea en el momento habitual ¿era posible que ocurriera el accidente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asilla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0" w:name="__Fieldmark__62_2244957952"/>
            <w:bookmarkStart w:id="131" w:name="__Fieldmark__62_2244957952"/>
            <w:bookmarkEnd w:id="13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í   </w:t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fldChar w:fldCharType="begin">
                <w:ffData>
                  <w:name w:val="Casilla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2" w:name="__Fieldmark__63_2244957952"/>
            <w:bookmarkStart w:id="133" w:name="__Fieldmark__63_2244957952"/>
            <w:bookmarkEnd w:id="13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. ¿Por qué la persona accidentada no realizaba la tarea en el moment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4_2244957952"/>
            <w:bookmarkStart w:id="135" w:name="__Fieldmark__64_2244957952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surgido algún imprevis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5_2244957952"/>
            <w:bookmarkStart w:id="137" w:name="__Fieldmark__65_2244957952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6_2244957952"/>
            <w:bookmarkStart w:id="139" w:name="__Fieldmark__66_2244957952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. ¿Existe relación entre el accidente ocurrido y alguna de las circunstancias siguientes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0" w:name="__Fieldmark__67_2244957952"/>
            <w:bookmarkStart w:id="141" w:name="__Fieldmark__67_2244957952"/>
            <w:bookmarkEnd w:id="14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horas extr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2" w:name="__Fieldmark__68_2244957952"/>
            <w:bookmarkStart w:id="143" w:name="__Fieldmark__68_2244957952"/>
            <w:bookmarkEnd w:id="14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oblando un tur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4" w:name="__Fieldmark__69_2244957952"/>
            <w:bookmarkStart w:id="145" w:name="__Fieldmark__69_2244957952"/>
            <w:bookmarkEnd w:id="14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una jornada superior a las 8 hora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6" w:name="__Fieldmark__70_2244957952"/>
            <w:bookmarkStart w:id="147" w:name="__Fieldmark__70_2244957952"/>
            <w:bookmarkEnd w:id="14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espués de una paus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8" w:name="__Fieldmark__71_2244957952"/>
            <w:bookmarkStart w:id="149" w:name="__Fieldmark__71_2244957952"/>
            <w:bookmarkEnd w:id="14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Otros…………………..</w:t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servaciones: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IPO DE TRABAJ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¿Se estaba utilizando alguna máquina, herramienta, accesorio, vehículo, etc. en la realización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2_2244957952"/>
            <w:bookmarkStart w:id="151" w:name="__Fieldmark__72_2244957952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3_2244957952"/>
            <w:bookmarkStart w:id="153" w:name="__Fieldmark__73_2244957952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13)</w:t>
            </w:r>
          </w:p>
        </w:tc>
      </w:tr>
      <w:tr>
        <w:trPr>
          <w:trHeight w:val="2822" w:hRule="atLeast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12.1.¿El equipo de trabajo utilizado era el habitual para el desarrollo de la tarea (</w:t>
            </w:r>
            <w:r>
              <w:rPr>
                <w:i/>
                <w:sz w:val="20"/>
              </w:rPr>
              <w:t>el que se utiliza normalmente para esa tarea)</w:t>
            </w:r>
            <w:r>
              <w:rPr>
                <w:sz w:val="20"/>
              </w:rPr>
              <w:t>?.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4" w:name="__Fieldmark__74_2244957952"/>
            <w:bookmarkStart w:id="155" w:name="__Fieldmark__74_2244957952"/>
            <w:bookmarkEnd w:id="1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75_2244957952"/>
            <w:bookmarkStart w:id="157" w:name="__Fieldmark__75_2244957952"/>
            <w:bookmarkEnd w:id="1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2.2. Utilizando el equipo de trabajo habitual ¿era posible que ocurriera el accidente?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58" w:name="__Fieldmark__76_2244957952"/>
            <w:bookmarkStart w:id="159" w:name="__Fieldmark__76_2244957952"/>
            <w:bookmarkEnd w:id="15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Sí     </w:t>
            </w:r>
            <w:r>
              <w:fldChar w:fldCharType="begin">
                <w:ffData>
                  <w:name w:val="Casilla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60" w:name="__Fieldmark__77_2244957952"/>
            <w:bookmarkStart w:id="161" w:name="__Fieldmark__77_2244957952"/>
            <w:bookmarkEnd w:id="161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No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2.3.¿Por qué la persona accidentada no utilizaba el equipo de trabajo habitual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78_2244957952"/>
            <w:bookmarkStart w:id="163" w:name="__Fieldmark__78_2244957952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existencia de un equipo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79_2244957952"/>
            <w:bookmarkStart w:id="165" w:name="__Fieldmark__79_2244957952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lo estaba utilizando otra person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0_2244957952"/>
            <w:bookmarkStart w:id="167" w:name="__Fieldmark__80_2244957952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estaba estropeado o en mal estado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1_2244957952"/>
            <w:bookmarkStart w:id="169" w:name="__Fieldmark__81_2244957952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13. ¿Existe relación entre el accidente ocurrido y alguno de los elementos siguientes?</w:t>
            </w:r>
          </w:p>
        </w:tc>
      </w:tr>
      <w:tr>
        <w:trPr>
          <w:trHeight w:val="4160" w:hRule="atLeast"/>
        </w:trPr>
        <w:tc>
          <w:tcPr>
            <w:tcW w:w="2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áquin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2_2244957952"/>
            <w:bookmarkStart w:id="171" w:name="__Fieldmark__82_2244957952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Órganos móviles alejados del punto de operación accesi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3_2244957952"/>
            <w:bookmarkStart w:id="173" w:name="__Fieldmark__83_2244957952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 de operación desprotegida o parcialmente protegid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4_2244957952"/>
            <w:bookmarkStart w:id="175" w:name="__Fieldmark__84_2244957952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rranque intempestiv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5_2244957952"/>
            <w:bookmarkStart w:id="177" w:name="__Fieldmark__85_2244957952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nulación de protector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6_2244957952"/>
            <w:bookmarkStart w:id="179" w:name="__Fieldmark__86_2244957952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elementos o dispositivos de control (indicador nivel, limitador de carga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87_2244957952"/>
            <w:bookmarkStart w:id="181" w:name="__Fieldmark__87_2244957952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alarmas (puesta en marcha máquinas peligrosas, marcha atrás vehículos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88_2244957952"/>
            <w:bookmarkStart w:id="183" w:name="__Fieldmark__88_2244957952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inexistent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89_2244957952"/>
            <w:bookmarkStart w:id="185" w:name="__Fieldmark__89_2244957952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no accesibl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0_2244957952"/>
            <w:bookmarkStart w:id="187" w:name="__Fieldmark__90_2244957952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medios para la consignación de la máquin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1_2244957952"/>
            <w:bookmarkStart w:id="189" w:name="__Fieldmark__91_2244957952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protecciones antivuelco (R.O.P.S.) en máquinas automotrices.</w:t>
            </w:r>
          </w:p>
        </w:tc>
        <w:tc>
          <w:tcPr>
            <w:tcW w:w="2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áquinas (continuació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0" w:name="__Fieldmark__92_2244957952"/>
            <w:bookmarkStart w:id="191" w:name="__Fieldmark__92_2244957952"/>
            <w:bookmarkEnd w:id="1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cia de protecciones antivuelco en máquinas automotric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2" w:name="__Fieldmark__93_2244957952"/>
            <w:bookmarkStart w:id="193" w:name="__Fieldmark__93_2244957952"/>
            <w:bookmarkEnd w:id="193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Ausencia de cabina de protección contra caída de material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4" w:name="__Fieldmark__94_2244957952"/>
            <w:bookmarkStart w:id="195" w:name="__Fieldmark__94_2244957952"/>
            <w:bookmarkEnd w:id="195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Deficiencia de cabina de protección contra caída de materi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5_2244957952"/>
            <w:bookmarkStart w:id="197" w:name="__Fieldmark__95_2244957952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ros 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aterial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6_2244957952"/>
            <w:bookmarkStart w:id="199" w:name="__Fieldmark__96_2244957952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muy pesados en relación con los medios de manutención utiliz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97_2244957952"/>
            <w:bookmarkStart w:id="201" w:name="__Fieldmark__97_2244957952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con aristas, perfiles cortant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98_2244957952"/>
            <w:bookmarkStart w:id="203" w:name="__Fieldmark__98_2244957952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stabilidad en almacenamiento por apila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99_2244957952"/>
            <w:bookmarkStart w:id="205" w:name="__Fieldmark__99_2244957952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ipulación manual de carga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0_2244957952"/>
            <w:bookmarkStart w:id="207" w:name="__Fieldmark__100_2244957952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..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</w:r>
          </w:p>
        </w:tc>
        <w:tc>
          <w:tcPr>
            <w:tcW w:w="28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nstalacione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1_2244957952"/>
            <w:bookmarkStart w:id="209" w:name="__Fieldmark__101_2244957952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2_2244957952"/>
            <w:bookmarkStart w:id="211" w:name="__Fieldmark__102_2244957952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3_2244957952"/>
            <w:bookmarkStart w:id="213" w:name="__Fieldmark__103_2244957952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defectuos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4_2244957952"/>
            <w:bookmarkStart w:id="215" w:name="__Fieldmark__104_2244957952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cos de ignición no control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6" w:name="__Fieldmark__105_2244957952"/>
            <w:bookmarkStart w:id="217" w:name="__Fieldmark__105_2244957952"/>
            <w:bookmarkEnd w:id="2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6_2244957952"/>
            <w:bookmarkStart w:id="219" w:name="__Fieldmark__106_2244957952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ufici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07_2244957952"/>
            <w:bookmarkStart w:id="221" w:name="__Fieldmark__107_2244957952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stemas de detección incendios-transmisión de alarmas incorrect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08_2244957952"/>
            <w:bookmarkStart w:id="223" w:name="__Fieldmark__108_2244957952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alaciones de extinción de incendios incorrect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09_2244957952"/>
            <w:bookmarkStart w:id="225" w:name="__Fieldmark__109_2244957952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86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STANCIAS  / PRODUCTO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4. ¿Estaba implicado en el accidente alguna sustancia o producto peligroso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6" w:name="__Fieldmark__110_2244957952"/>
            <w:bookmarkStart w:id="227" w:name="__Fieldmark__110_2244957952"/>
            <w:bookmarkEnd w:id="2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8" w:name="__Fieldmark__111_2244957952"/>
            <w:bookmarkStart w:id="229" w:name="__Fieldmark__111_2244957952"/>
            <w:bookmarkEnd w:id="2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</w:tc>
      </w:tr>
      <w:tr>
        <w:trPr>
          <w:trHeight w:val="232" w:hRule="atLeast"/>
        </w:trPr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.¿Es habitual la utilización o presencia de esa sustancia/producto para el desarrollo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0" w:name="__Fieldmark__112_2244957952"/>
            <w:bookmarkStart w:id="231" w:name="__Fieldmark__112_2244957952"/>
            <w:bookmarkEnd w:id="2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 a la preg. 16)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3_2244957952"/>
            <w:bookmarkStart w:id="233" w:name="__Fieldmark__113_2244957952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88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2. ¿Por qué se estaba utilizando una sustancia/producto que no era de us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4" w:name="__Fieldmark__114_2244957952"/>
            <w:bookmarkStart w:id="235" w:name="__Fieldmark__114_2244957952"/>
            <w:bookmarkEnd w:id="235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Porque la habitual estaba agotada.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6" w:name="__Fieldmark__115_2244957952"/>
            <w:bookmarkStart w:id="237" w:name="__Fieldmark__115_2244957952"/>
            <w:bookmarkEnd w:id="237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Normalmente no se utiliza ninguna sustancia, pero por circunstancias excepcionales se estaba utilizan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238" w:name="__Fieldmark__116_2244957952"/>
            <w:bookmarkStart w:id="239" w:name="__Fieldmark__116_2244957952"/>
            <w:bookmarkEnd w:id="23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sz w:val="20"/>
                <w:lang w:val="es-ES_tradnl"/>
              </w:rPr>
              <w:t>Otros………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6. ¿Existe relación entre el accidente ocurrido y alguno de los elementos siguientes?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17_2244957952"/>
            <w:bookmarkStart w:id="241" w:name="__Fieldmark__117_2244957952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ustancia/producto expl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2" w:name="__Fieldmark__118_2244957952"/>
            <w:bookmarkStart w:id="243" w:name="__Fieldmark__118_2244957952"/>
            <w:bookmarkEnd w:id="24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nflamabl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4" w:name="__Fieldmark__119_2244957952"/>
            <w:bookmarkStart w:id="245" w:name="__Fieldmark__119_2244957952"/>
            <w:bookmarkEnd w:id="24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tóxic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6" w:name="__Fieldmark__120_2244957952"/>
            <w:bookmarkStart w:id="247" w:name="__Fieldmark__120_2244957952"/>
            <w:bookmarkEnd w:id="24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corr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8" w:name="__Fieldmark__121_2244957952"/>
            <w:bookmarkStart w:id="249" w:name="__Fieldmark__121_2244957952"/>
            <w:bookmarkEnd w:id="24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rritant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0" w:name="__Fieldmark__122_2244957952"/>
            <w:bookmarkStart w:id="251" w:name="__Fieldmark__122_2244957952"/>
            <w:bookmarkEnd w:id="25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sensibilizante por inhalación o cutáne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2" w:name="__Fieldmark__123_2244957952"/>
            <w:bookmarkStart w:id="253" w:name="__Fieldmark__123_2244957952"/>
            <w:bookmarkEnd w:id="25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que reacciona peligrosamente con el agu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4" w:name="__Fieldmark__124_2244957952"/>
            <w:bookmarkStart w:id="255" w:name="__Fieldmark__124_2244957952"/>
            <w:bookmarkEnd w:id="25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Otros……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BIENTE DE TRABAJO</w:t>
            </w:r>
          </w:p>
        </w:tc>
      </w:tr>
      <w:tr>
        <w:trPr>
          <w:trHeight w:val="314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4. ¿Cuál de las siguientes condiciones del ambiente físico estaba presente?</w:t>
            </w:r>
          </w:p>
        </w:tc>
      </w:tr>
      <w:tr>
        <w:trPr>
          <w:trHeight w:val="264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1147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resión térmica por frío/calor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vel de ruido elevad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uminación incorrecta (insuficiente, deslumbramientos, efecto estroboscópico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 de vibración que provoca pérdida de tacto o fatig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sustancias /productos tóxic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contaminantes biológic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siones por seres viv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5_2244957952"/>
            <w:bookmarkStart w:id="257" w:name="__Fieldmark__125_2244957952"/>
            <w:bookmarkEnd w:id="2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6_2244957952"/>
            <w:bookmarkStart w:id="259" w:name="__Fieldmark__126_2244957952"/>
            <w:bookmarkEnd w:id="2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27_2244957952"/>
            <w:bookmarkStart w:id="261" w:name="__Fieldmark__127_2244957952"/>
            <w:bookmarkEnd w:id="2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2" w:name="__Fieldmark__128_2244957952"/>
            <w:bookmarkStart w:id="263" w:name="__Fieldmark__128_2244957952"/>
            <w:bookmarkEnd w:id="2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4" w:name="__Fieldmark__129_2244957952"/>
            <w:bookmarkStart w:id="265" w:name="__Fieldmark__129_2244957952"/>
            <w:bookmarkEnd w:id="2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6" w:name="__Fieldmark__130_2244957952"/>
            <w:bookmarkStart w:id="267" w:name="__Fieldmark__130_2244957952"/>
            <w:bookmarkEnd w:id="2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1_2244957952"/>
            <w:bookmarkStart w:id="269" w:name="__Fieldmark__131_2244957952"/>
            <w:bookmarkEnd w:id="2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2_2244957952"/>
            <w:bookmarkStart w:id="271" w:name="__Fieldmark__132_2244957952"/>
            <w:bookmarkEnd w:id="2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3_2244957952"/>
            <w:bookmarkStart w:id="273" w:name="__Fieldmark__133_2244957952"/>
            <w:bookmarkEnd w:id="2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4_2244957952"/>
            <w:bookmarkStart w:id="275" w:name="__Fieldmark__134_2244957952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5_2244957952"/>
            <w:bookmarkStart w:id="277" w:name="__Fieldmark__135_2244957952"/>
            <w:bookmarkEnd w:id="2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6_2244957952"/>
            <w:bookmarkStart w:id="279" w:name="__Fieldmark__136_2244957952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37_2244957952"/>
            <w:bookmarkStart w:id="281" w:name="__Fieldmark__137_2244957952"/>
            <w:bookmarkEnd w:id="2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38_2244957952"/>
            <w:bookmarkStart w:id="283" w:name="__Fieldmark__138_2244957952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39_2244957952"/>
            <w:bookmarkStart w:id="285" w:name="__Fieldmark__139_2244957952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0_2244957952"/>
            <w:bookmarkStart w:id="287" w:name="__Fieldmark__140_2244957952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8" w:name="__Fieldmark__141_2244957952"/>
            <w:bookmarkStart w:id="289" w:name="__Fieldmark__141_2244957952"/>
            <w:bookmarkEnd w:id="2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2_2244957952"/>
            <w:bookmarkStart w:id="291" w:name="__Fieldmark__142_2244957952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3_2244957952"/>
            <w:bookmarkStart w:id="293" w:name="__Fieldmark__143_2244957952"/>
            <w:bookmarkEnd w:id="2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4_2244957952"/>
            <w:bookmarkStart w:id="295" w:name="__Fieldmark__144_2244957952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5_2244957952"/>
            <w:bookmarkStart w:id="297" w:name="__Fieldmark__145_2244957952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8" w:name="__Fieldmark__146_2244957952"/>
            <w:bookmarkStart w:id="299" w:name="__Fieldmark__146_2244957952"/>
            <w:bookmarkEnd w:id="2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0" w:name="__Fieldmark__147_2244957952"/>
            <w:bookmarkStart w:id="301" w:name="__Fieldmark__147_2244957952"/>
            <w:bookmarkEnd w:id="3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2" w:name="__Fieldmark__148_2244957952"/>
            <w:bookmarkStart w:id="303" w:name="__Fieldmark__148_2244957952"/>
            <w:bookmarkEnd w:id="3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49_2244957952"/>
            <w:bookmarkStart w:id="305" w:name="__Fieldmark__149_2244957952"/>
            <w:bookmarkEnd w:id="3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0_2244957952"/>
            <w:bookmarkStart w:id="307" w:name="__Fieldmark__150_2244957952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1_2244957952"/>
            <w:bookmarkStart w:id="309" w:name="__Fieldmark__151_2244957952"/>
            <w:bookmarkEnd w:id="3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FACTORES ERGONÓMICOS</w:t>
            </w:r>
          </w:p>
        </w:tc>
      </w:tr>
      <w:tr>
        <w:trPr>
          <w:trHeight w:val="517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5.¿Cuál de las siguientes condiciones relacionadas con factores ergonómicos estaba presente?</w:t>
            </w:r>
          </w:p>
        </w:tc>
      </w:tr>
      <w:tr>
        <w:trPr>
          <w:trHeight w:val="412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69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ceso de esfuerzo físic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nipulación de carg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sturas forzad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vimientos repetitivo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ros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2_2244957952"/>
            <w:bookmarkStart w:id="311" w:name="__Fieldmark__152_2244957952"/>
            <w:bookmarkEnd w:id="3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3_2244957952"/>
            <w:bookmarkStart w:id="313" w:name="__Fieldmark__153_2244957952"/>
            <w:bookmarkEnd w:id="3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4_2244957952"/>
            <w:bookmarkStart w:id="315" w:name="__Fieldmark__154_2244957952"/>
            <w:bookmarkEnd w:id="3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5_2244957952"/>
            <w:bookmarkStart w:id="317" w:name="__Fieldmark__155_2244957952"/>
            <w:bookmarkEnd w:id="3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6_2244957952"/>
            <w:bookmarkStart w:id="319" w:name="__Fieldmark__156_2244957952"/>
            <w:bookmarkEnd w:id="3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0" w:name="__Fieldmark__157_2244957952"/>
            <w:bookmarkStart w:id="321" w:name="__Fieldmark__157_2244957952"/>
            <w:bookmarkEnd w:id="32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2" w:name="__Fieldmark__158_2244957952"/>
            <w:bookmarkStart w:id="323" w:name="__Fieldmark__158_2244957952"/>
            <w:bookmarkEnd w:id="32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4" w:name="__Fieldmark__159_2244957952"/>
            <w:bookmarkStart w:id="325" w:name="__Fieldmark__159_2244957952"/>
            <w:bookmarkEnd w:id="32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6" w:name="__Fieldmark__160_2244957952"/>
            <w:bookmarkStart w:id="327" w:name="__Fieldmark__160_2244957952"/>
            <w:bookmarkEnd w:id="32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8" w:name="__Fieldmark__161_2244957952"/>
            <w:bookmarkStart w:id="329" w:name="__Fieldmark__161_2244957952"/>
            <w:bookmarkEnd w:id="32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0" w:name="__Fieldmark__162_2244957952"/>
            <w:bookmarkStart w:id="331" w:name="__Fieldmark__162_2244957952"/>
            <w:bookmarkEnd w:id="33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2" w:name="__Fieldmark__163_2244957952"/>
            <w:bookmarkStart w:id="333" w:name="__Fieldmark__163_2244957952"/>
            <w:bookmarkEnd w:id="33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4" w:name="__Fieldmark__164_2244957952"/>
            <w:bookmarkStart w:id="335" w:name="__Fieldmark__164_2244957952"/>
            <w:bookmarkEnd w:id="33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6" w:name="__Fieldmark__165_2244957952"/>
            <w:bookmarkStart w:id="337" w:name="__Fieldmark__165_2244957952"/>
            <w:bookmarkEnd w:id="33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8" w:name="__Fieldmark__166_2244957952"/>
            <w:bookmarkStart w:id="339" w:name="__Fieldmark__166_2244957952"/>
            <w:bookmarkEnd w:id="33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ORGANIZACIÓN DEL TRABAJO</w:t>
            </w:r>
          </w:p>
        </w:tc>
      </w:tr>
      <w:tr>
        <w:trPr>
          <w:trHeight w:val="426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sz w:val="20"/>
              </w:rPr>
              <w:t>26. ¿Cuál de las siguientes condiciones relacionadas con la organización del trabajo estaba present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207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ultaneidad de tareas por el mismo oper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velocidad o ritmo eleva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s por productividad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monóto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aislado/solit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lta de supervisió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tur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noctur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tempo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horas de traba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esfuerzo men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67_2244957952"/>
            <w:bookmarkStart w:id="341" w:name="__Fieldmark__167_2244957952"/>
            <w:bookmarkEnd w:id="3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68_2244957952"/>
            <w:bookmarkStart w:id="343" w:name="__Fieldmark__168_2244957952"/>
            <w:bookmarkEnd w:id="3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69_2244957952"/>
            <w:bookmarkStart w:id="345" w:name="__Fieldmark__169_2244957952"/>
            <w:bookmarkEnd w:id="3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0_2244957952"/>
            <w:bookmarkStart w:id="347" w:name="__Fieldmark__170_2244957952"/>
            <w:bookmarkEnd w:id="3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1_2244957952"/>
            <w:bookmarkStart w:id="349" w:name="__Fieldmark__171_2244957952"/>
            <w:bookmarkEnd w:id="3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2_2244957952"/>
            <w:bookmarkStart w:id="351" w:name="__Fieldmark__172_2244957952"/>
            <w:bookmarkEnd w:id="3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3_2244957952"/>
            <w:bookmarkStart w:id="353" w:name="__Fieldmark__173_2244957952"/>
            <w:bookmarkEnd w:id="3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4_2244957952"/>
            <w:bookmarkStart w:id="355" w:name="__Fieldmark__174_2244957952"/>
            <w:bookmarkEnd w:id="3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5_2244957952"/>
            <w:bookmarkStart w:id="357" w:name="__Fieldmark__175_2244957952"/>
            <w:bookmarkEnd w:id="3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6_2244957952"/>
            <w:bookmarkStart w:id="359" w:name="__Fieldmark__176_2244957952"/>
            <w:bookmarkEnd w:id="3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77_2244957952"/>
            <w:bookmarkStart w:id="361" w:name="__Fieldmark__177_2244957952"/>
            <w:bookmarkEnd w:id="3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2" w:name="__Fieldmark__178_2244957952"/>
            <w:bookmarkStart w:id="363" w:name="__Fieldmark__178_2244957952"/>
            <w:bookmarkEnd w:id="36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4" w:name="__Fieldmark__179_2244957952"/>
            <w:bookmarkStart w:id="365" w:name="__Fieldmark__179_2244957952"/>
            <w:bookmarkEnd w:id="36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6" w:name="__Fieldmark__180_2244957952"/>
            <w:bookmarkStart w:id="367" w:name="__Fieldmark__180_2244957952"/>
            <w:bookmarkEnd w:id="36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8" w:name="__Fieldmark__181_2244957952"/>
            <w:bookmarkStart w:id="369" w:name="__Fieldmark__181_2244957952"/>
            <w:bookmarkEnd w:id="36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0" w:name="__Fieldmark__182_2244957952"/>
            <w:bookmarkStart w:id="371" w:name="__Fieldmark__182_2244957952"/>
            <w:bookmarkEnd w:id="37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2" w:name="__Fieldmark__183_2244957952"/>
            <w:bookmarkStart w:id="373" w:name="__Fieldmark__183_2244957952"/>
            <w:bookmarkEnd w:id="37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4" w:name="__Fieldmark__184_2244957952"/>
            <w:bookmarkStart w:id="375" w:name="__Fieldmark__184_2244957952"/>
            <w:bookmarkEnd w:id="37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6" w:name="__Fieldmark__185_2244957952"/>
            <w:bookmarkStart w:id="377" w:name="__Fieldmark__185_2244957952"/>
            <w:bookmarkEnd w:id="37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8" w:name="__Fieldmark__186_2244957952"/>
            <w:bookmarkStart w:id="379" w:name="__Fieldmark__186_2244957952"/>
            <w:bookmarkEnd w:id="37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0" w:name="__Fieldmark__187_2244957952"/>
            <w:bookmarkStart w:id="381" w:name="__Fieldmark__187_2244957952"/>
            <w:bookmarkEnd w:id="38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2" w:name="__Fieldmark__188_2244957952"/>
            <w:bookmarkStart w:id="383" w:name="__Fieldmark__188_2244957952"/>
            <w:bookmarkEnd w:id="38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4" w:name="__Fieldmark__189_2244957952"/>
            <w:bookmarkStart w:id="385" w:name="__Fieldmark__189_2244957952"/>
            <w:bookmarkEnd w:id="38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6" w:name="__Fieldmark__190_2244957952"/>
            <w:bookmarkStart w:id="387" w:name="__Fieldmark__190_2244957952"/>
            <w:bookmarkEnd w:id="38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8" w:name="__Fieldmark__191_2244957952"/>
            <w:bookmarkStart w:id="389" w:name="__Fieldmark__191_2244957952"/>
            <w:bookmarkEnd w:id="38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0" w:name="__Fieldmark__192_2244957952"/>
            <w:bookmarkStart w:id="391" w:name="__Fieldmark__192_2244957952"/>
            <w:bookmarkEnd w:id="39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2" w:name="__Fieldmark__193_2244957952"/>
            <w:bookmarkStart w:id="393" w:name="__Fieldmark__193_2244957952"/>
            <w:bookmarkEnd w:id="39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4" w:name="__Fieldmark__194_2244957952"/>
            <w:bookmarkStart w:id="395" w:name="__Fieldmark__194_2244957952"/>
            <w:bookmarkEnd w:id="39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6" w:name="__Fieldmark__195_2244957952"/>
            <w:bookmarkStart w:id="397" w:name="__Fieldmark__195_2244957952"/>
            <w:bookmarkEnd w:id="39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8" w:name="__Fieldmark__196_2244957952"/>
            <w:bookmarkStart w:id="399" w:name="__Fieldmark__196_2244957952"/>
            <w:bookmarkEnd w:id="39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0" w:name="__Fieldmark__197_2244957952"/>
            <w:bookmarkStart w:id="401" w:name="__Fieldmark__197_2244957952"/>
            <w:bookmarkEnd w:id="40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2" w:name="__Fieldmark__198_2244957952"/>
            <w:bookmarkStart w:id="403" w:name="__Fieldmark__198_2244957952"/>
            <w:bookmarkEnd w:id="40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4" w:name="__Fieldmark__199_2244957952"/>
            <w:bookmarkStart w:id="405" w:name="__Fieldmark__199_2244957952"/>
            <w:bookmarkEnd w:id="40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9" w:hRule="atLeast"/>
        </w:trPr>
        <w:tc>
          <w:tcPr>
            <w:tcW w:w="8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rPr>
          <w:i/>
          <w:i/>
          <w:sz w:val="20"/>
        </w:rPr>
      </w:pPr>
      <w:r>
        <w:rPr>
          <w:i/>
          <w:sz w:val="20"/>
        </w:rPr>
        <w:t>Cumplimentado por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6" w:name="__Fieldmark__200_2244957952"/>
      <w:bookmarkStart w:id="407" w:name="__Fieldmark__200_2244957952"/>
      <w:bookmarkEnd w:id="4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accidentado</w:t>
        <w:tab/>
        <w:tab/>
        <w:tab/>
      </w:r>
      <w:r>
        <w:fldChar w:fldCharType="begin">
          <w:ffData>
            <w:name w:val="Casilla10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8" w:name="__Fieldmark__201_2244957952"/>
      <w:bookmarkStart w:id="409" w:name="__Fieldmark__201_2244957952"/>
      <w:bookmarkEnd w:id="4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design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0" w:name="__Fieldmark__202_2244957952"/>
      <w:bookmarkStart w:id="411" w:name="__Fieldmark__202_2244957952"/>
      <w:bookmarkEnd w:id="4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testigo</w:t>
        <w:tab/>
        <w:tab/>
        <w:tab/>
        <w:tab/>
      </w:r>
      <w:r>
        <w:fldChar w:fldCharType="begin">
          <w:ffData>
            <w:name w:val="Casilla10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2" w:name="__Fieldmark__203_2244957952"/>
      <w:bookmarkStart w:id="413" w:name="__Fieldmark__203_2244957952"/>
      <w:bookmarkEnd w:id="4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carg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4" w:name="__Fieldmark__204_2244957952"/>
      <w:bookmarkStart w:id="415" w:name="__Fieldmark__204_2244957952"/>
      <w:bookmarkEnd w:id="4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legado de prevención</w:t>
        <w:tab/>
        <w:tab/>
        <w:tab/>
      </w:r>
      <w:r>
        <w:fldChar w:fldCharType="begin">
          <w:ffData>
            <w:name w:val="Casilla1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6" w:name="__Fieldmark__205_2244957952"/>
      <w:bookmarkStart w:id="417" w:name="__Fieldmark__205_2244957952"/>
      <w:bookmarkEnd w:id="4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écnico de Mutu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/>
        <w:tc>
          <w:tcPr>
            <w:tcW w:w="8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 y 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es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ños en la empres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3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u w:val="single"/>
    </w:rPr>
  </w:style>
  <w:style w:type="paragraph" w:styleId="TextBody">
    <w:name w:val="Body Text"/>
    <w:basedOn w:val="Normal"/>
    <w:pPr/>
    <w:rPr>
      <w:b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bCs/>
      <w:sz w:val="3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32"/>
      <w:lang w:val="es-AR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;Courier New" w:hAnsi="Courier;Courier New" w:cs="Courier;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32"/>
      <w:lang w:val="es-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b/>
      <w:bCs/>
      <w:iCs/>
      <w:color w:val="0066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23:22:00Z</dcterms:created>
  <dc:creator>cinthia</dc:creator>
  <dc:description/>
  <dc:language>en-US</dc:language>
  <cp:lastModifiedBy>Centro De Computos IAE</cp:lastModifiedBy>
  <dcterms:modified xsi:type="dcterms:W3CDTF">2004-08-07T23:29:00Z</dcterms:modified>
  <cp:revision>5</cp:revision>
  <dc:subject/>
  <dc:title>BOCETO GENERAL 2</dc:title>
</cp:coreProperties>
</file>