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- ADMINISTRACIÓN DE LA INFORMACIÓ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- MEDIDAS CORRECTIV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985"/>
        <w:gridCol w:w="2216"/>
        <w:gridCol w:w="196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Accidente N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e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Lista de los Factores de accident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les medidas correctiv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Factores potenciales de Accidentes</w:t>
            </w:r>
          </w:p>
        </w:tc>
      </w:tr>
      <w:tr>
        <w:trPr>
          <w:trHeight w:val="298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  <w:lang w:val="es-ES"/>
              </w:rPr>
            </w:pPr>
            <w:r>
              <w:rPr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- ADMINISTRACIÓN DE LA INFORMACIÓ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sz w:val="16"/>
          <w:lang w:val="es-ES"/>
        </w:rPr>
        <w:t>2</w:t>
      </w:r>
      <w:r>
        <w:rPr>
          <w:b/>
          <w:sz w:val="16"/>
          <w:lang w:val="es-ES"/>
        </w:rPr>
        <w:t>.- MEDIDAS PREVENTIVAS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t>2.1.- DETECCIÓN PRECOZ DE LOS RIESGOS POR FACTO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tor Potencial de Accidente a observar: 1.-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090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tor Potencial de Accidente a observar: 2.-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465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Heading1"/>
        <w:jc w:val="lef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Factor Potencial de Accidente a observar:  3.-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467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tor Potencial de Accidente a observar: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uesto, equipo, taller en que el factor está presen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</w:tc>
      </w:tr>
      <w:tr>
        <w:trPr>
          <w:trHeight w:val="1285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.2.- DETECCIÓN PRECOZ DE LOS RIESGOS POR PUEST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sto, equipo, taller a observado:  carga y descarga de materiale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actor Potencial de Accidente observad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359"/>
      </w:tblGrid>
      <w:tr>
        <w:trPr>
          <w:cantSplit w:val="true"/>
        </w:trPr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sto, equipo, taller a observado:  015 - Taller de mantenimiento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actor Potencial de Accidente observad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didas de prevenció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"/>
              </w:rPr>
            </w:pPr>
            <w:r>
              <w:rPr>
                <w:rFonts w:cs="Arial" w:ascii="Arial" w:hAnsi="Arial"/>
                <w:sz w:val="16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- ADMINISTRACIÓN DE LA INFORMACIÓ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- SEGUIMIENTO DE LAS MEDIDAD ADOPTAD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843"/>
        <w:gridCol w:w="1417"/>
        <w:gridCol w:w="1701"/>
        <w:gridCol w:w="1701"/>
        <w:gridCol w:w="992"/>
        <w:gridCol w:w="1276"/>
        <w:gridCol w:w="1843"/>
      </w:tblGrid>
      <w:tr>
        <w:trPr>
          <w:trHeight w:val="192" w:hRule="atLeast"/>
          <w:cantSplit w:val="true"/>
        </w:trPr>
        <w:tc>
          <w:tcPr>
            <w:tcW w:w="104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1º tiempo: REGISTRIO Y ALMACENAMIENTO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2ª tiempo: CONTROL</w:t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edidas adop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edidas ya propue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lacionada con (puesto, equipo, tall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lazos de realización previs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Responsables de la realizació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sto pre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plicación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/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fectos observados o razones de no aplicación.</w:t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91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6:00Z</dcterms:created>
  <dc:creator>O44</dc:creator>
  <dc:description/>
  <cp:keywords/>
  <dc:language>en-US</dc:language>
  <cp:lastModifiedBy>Centro de Cómputos</cp:lastModifiedBy>
  <cp:lastPrinted>2004-09-16T11:49:00Z</cp:lastPrinted>
  <dcterms:modified xsi:type="dcterms:W3CDTF">2004-10-29T18:08:00Z</dcterms:modified>
  <cp:revision>3</cp:revision>
  <dc:subject/>
  <dc:title>C</dc:title>
</cp:coreProperties>
</file>