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cs="Arial"/>
          <w:b/>
          <w:bCs/>
          <w:szCs w:val="24"/>
        </w:rPr>
        <w:t>MEDIDAS CORRECTIVAS Y LOS FACTORES POTENCIALES DE ACCIDENTE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5"/>
        <w:ind w:hanging="0"/>
        <w:rPr/>
      </w:pPr>
      <w:r>
        <w:rPr/>
        <w:t>FICHERO  ACCIDENTE CASO 1</w:t>
      </w:r>
    </w:p>
    <w:p>
      <w:pPr>
        <w:pStyle w:val="Normal"/>
        <w:numPr>
          <w:ilvl w:val="0"/>
          <w:numId w:val="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eterminación de los factores del accidente, las “Medidas Correctivas” y la determinación de los Factores Potenciales de Accidentes intervinient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69"/>
        <w:gridCol w:w="2669"/>
        <w:gridCol w:w="2669"/>
      </w:tblGrid>
      <w:tr>
        <w:trPr/>
        <w:tc>
          <w:tcPr>
            <w:tcW w:w="8644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étodo del Árbol de Causas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/>
                <w:i/>
                <w:sz w:val="18"/>
                <w:lang w:val="pt-BR"/>
              </w:rPr>
              <w:t>Planilla Nº I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ccidente Nº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“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 xml:space="preserve">José recibe descarga electrica”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Lugar: (puesto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Torno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Fecha: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vertAlign w:val="superscript"/>
              </w:rPr>
              <w:t>ro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Factores del accidente (lista)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das Correctivas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ores Potenciales de Accidentes (FPA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ida de agua en canilla de pileta de limpieza cerca del torno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illa tapad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onoce causa de interrupción de la corriente eléctric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 planta existe un único interruptor de corriente eléctric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e su brazalete metálico en un charco de agua que esta al pie del torno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no tiene cinta aisladora va a buscar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r inmediata reparación de la canilla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r mantenimiento periódico</w:t>
            </w:r>
          </w:p>
          <w:p>
            <w:pPr>
              <w:pStyle w:val="Header"/>
              <w:numPr>
                <w:ilvl w:val="0"/>
                <w:numId w:val="0"/>
              </w:numPr>
              <w:pBdr>
                <w:bottom w:val="single" w:sz="12" w:space="1" w:color="000000"/>
              </w:pBd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ubicar pileta de limpieza en otro lugar más adecuado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pBdr>
                <w:bottom w:val="single" w:sz="12" w:space="1" w:color="000000"/>
              </w:pBd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r normas de procedimiento para evitar obstrucciones en rejillas</w:t>
            </w:r>
          </w:p>
          <w:p>
            <w:pPr>
              <w:pStyle w:val="Header"/>
              <w:numPr>
                <w:ilvl w:val="0"/>
                <w:numId w:val="0"/>
              </w:numPr>
              <w:pBdr>
                <w:bottom w:val="single" w:sz="12" w:space="1" w:color="000000"/>
              </w:pBd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car carteles indicando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peligro</w:t>
            </w:r>
          </w:p>
          <w:p>
            <w:pPr>
              <w:pStyle w:val="Header"/>
              <w:numPr>
                <w:ilvl w:val="0"/>
                <w:numId w:val="0"/>
              </w:numPr>
              <w:pBdr>
                <w:bottom w:val="single" w:sz="12" w:space="1" w:color="000000"/>
              </w:pBd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r candado y asignar un responsable para la interrupción de la corriente eléctrica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arar  el suministro de corriente eléctrica para cada área</w:t>
            </w:r>
          </w:p>
          <w:p>
            <w:pPr>
              <w:pStyle w:val="Header"/>
              <w:numPr>
                <w:ilvl w:val="0"/>
                <w:numId w:val="0"/>
              </w:numPr>
              <w:pBdr>
                <w:bottom w:val="single" w:sz="12" w:space="1" w:color="000000"/>
              </w:pBd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car en cada máquina un interruptor de corriente</w:t>
            </w:r>
          </w:p>
          <w:p>
            <w:pPr>
              <w:pStyle w:val="Header"/>
              <w:numPr>
                <w:ilvl w:val="0"/>
                <w:numId w:val="0"/>
              </w:numPr>
              <w:pBdr>
                <w:bottom w:val="single" w:sz="12" w:space="1" w:color="000000"/>
              </w:pBd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pBdr>
                <w:bottom w:val="single" w:sz="12" w:space="1" w:color="000000"/>
              </w:pBd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tablecer normas de procedimiento sobre el uso de brazaletes para evitar riesgos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r caja de herramientas antes de acudir a una solicitud de reparación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a de mantenimiento en canillas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a de normas de procedimiento para la limpiez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a de normas de procedimiento en seguridad para actuar en casos de corte de la corriente eléctrica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ncia de interruptores  de corriente eléctrica en cada área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a de capacitación en riesgos específ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a de previsión en la preparación u organización de los materiales básicos requeridos en área de mantenimi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  <w:t>ESTA PLANILLA SE HACE POR CADA FACTOR POTENCIAL DE ACCIDENTE ENUNCIADO EN TERCER COLUMNA DE PLANILLA ANTERIOR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Observaciones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</w:rPr>
        <w:t>Para establecer las medidas preventivas adecuadas se debe visitar y analizar cada lugar donde existan los elementos involucrados en cada factor potencial de accidente (en estos ejemplos serían: las canillas  y  la utilización de corriente eléctric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93"/>
        <w:gridCol w:w="5554"/>
      </w:tblGrid>
      <w:tr>
        <w:trPr/>
        <w:tc>
          <w:tcPr>
            <w:tcW w:w="8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Factor Potencial de Accidente a observar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pción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Falta de mantenimiento en canilla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esto, equipo o taller donde está presente</w:t>
            </w:r>
          </w:p>
        </w:tc>
        <w:tc>
          <w:tcPr>
            <w:tcW w:w="5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das de prevención posibles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pieza</w:t>
            </w:r>
          </w:p>
        </w:tc>
        <w:tc>
          <w:tcPr>
            <w:tcW w:w="5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enimiento deberá revisar periódicamente el funcionamiento de las canillas utilizadas para la limpieza y reparar desperfec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servicio de limpieza deberá informar inmediatamente cualquier desperfecto.  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ta en área de producción</w:t>
            </w:r>
          </w:p>
        </w:tc>
        <w:tc>
          <w:tcPr>
            <w:tcW w:w="5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bicar pileta de limpieza en otro lugar más adecuado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ño</w:t>
            </w:r>
          </w:p>
        </w:tc>
        <w:tc>
          <w:tcPr>
            <w:tcW w:w="5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dem punto uno.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ina</w:t>
            </w:r>
          </w:p>
        </w:tc>
        <w:tc>
          <w:tcPr>
            <w:tcW w:w="5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dem punto uno.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93"/>
        <w:gridCol w:w="5554"/>
      </w:tblGrid>
      <w:tr>
        <w:trPr/>
        <w:tc>
          <w:tcPr>
            <w:tcW w:w="8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Factor Potencial de Accidente a observar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pción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arencia de interruptores  de corriente eléctrica en cada áre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esto, equipo o taller donde está presente</w:t>
            </w:r>
          </w:p>
        </w:tc>
        <w:tc>
          <w:tcPr>
            <w:tcW w:w="5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das de prevención posibles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</w:t>
            </w:r>
          </w:p>
        </w:tc>
        <w:tc>
          <w:tcPr>
            <w:tcW w:w="5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ocar un interruptor especifico para el área. Sistema de puesta a tierra e interruptor diferencial (disyuntor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locar en cada máquina sistema de puesta a tierra e interruptor diferencial (disyuntor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ministr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r sistema de puesta a tierra, e interruptor diferencial (disyuntor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Epgrafe"/>
        <w:rPr/>
      </w:pPr>
      <w:r>
        <w:rPr>
          <w:i/>
          <w:sz w:val="22"/>
          <w:u w:val="single"/>
        </w:rPr>
        <w:t>Observaciones</w:t>
      </w:r>
      <w:r>
        <w:rPr>
          <w:b w:val="false"/>
          <w:bCs/>
          <w:i/>
          <w:sz w:val="22"/>
          <w:u w:val="single"/>
        </w:rPr>
        <w:t>:</w:t>
      </w:r>
      <w:r>
        <w:rPr>
          <w:b w:val="false"/>
          <w:bCs/>
          <w:i/>
          <w:sz w:val="22"/>
        </w:rPr>
        <w:t xml:space="preserve"> Para completar esta planilla también se deben recorrer los distintos puestos o lugares de trabajo, pero si ya se hizo la recorrida y análisis de la existencia de cada FPA y se confecciono la planilla anterior, en esta planilla se repite lo ya recomendado pero su lectura permite observar todos los FPA presentes en cada puesto o taller o áre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jemplo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Epgrafe"/>
        <w:rPr/>
      </w:pPr>
      <w:r>
        <w:rPr/>
        <w:t>Planilla: Detección precoz de los riesgos por puesto</w:t>
      </w:r>
    </w:p>
    <w:p>
      <w:pPr>
        <w:pStyle w:val="Normal"/>
        <w:ind w:right="-1" w:hanging="0"/>
        <w:rPr/>
      </w:pPr>
      <w:r>
        <w:rPr/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5171"/>
      </w:tblGrid>
      <w:tr>
        <w:trPr/>
        <w:tc>
          <w:tcPr>
            <w:tcW w:w="8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Puesto, equipo, taller observado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Area Producción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ores Potenciales observados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das de prevención posibles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arencia de interruptores  de corriente eléctrica en cada áre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ocar un interruptor especifico para el área. Sistema de puesta a tierra e interruptor diferencial (disyuntor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locar en cada máquina sistema de puesta a tierra e interruptor diferencial (disyuntor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a de mantenimiento en canillas.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ubicar pileta de limpieza en otro lugar más adecuado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rPr/>
      </w:pPr>
      <w:r>
        <w:rPr/>
        <w:t>Planilla: Detección precoz de los riesgos por puesto</w:t>
      </w:r>
    </w:p>
    <w:p>
      <w:pPr>
        <w:pStyle w:val="Normal"/>
        <w:ind w:right="-1" w:hanging="0"/>
        <w:rPr/>
      </w:pPr>
      <w:r>
        <w:rPr/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5171"/>
      </w:tblGrid>
      <w:tr>
        <w:trPr/>
        <w:tc>
          <w:tcPr>
            <w:tcW w:w="8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Puesto, equipo, taller observado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Mantenimiento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ores Potenciales observados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das de prevención posibles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a de normas de procedimiento en seguridad para actuar en casos de corte de la corriente eléctrica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r y Capacitar a los responsables de mantenimiento eléctrico en los  procedimientos en seguridad para actuar en casos de trabajos con interrupción del suministro de energía eléctric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a de previsión en la preparación u organización de los materiales básicos requeridos en área de mantenimiento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egurar la existencia y organización de los materiales básicos requeridos mediante un chek list en su maletín portátil y en pañol del taller.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a de mantenimiento en canill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a de mantenimiento de rejillas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ficar revisión periódica de todas las canillas en la pla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r recorrido periódico verificando el estado de cámaras y rejillas de desagües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212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u w:val="singl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Epgrafe">
    <w:name w:val="Epígrafe"/>
    <w:basedOn w:val="Normal"/>
    <w:next w:val="Normal"/>
    <w:qFormat/>
    <w:pPr>
      <w:ind w:right="-1" w:hanging="0"/>
    </w:pPr>
    <w:rPr>
      <w:rFonts w:ascii="Arial" w:hAnsi="Arial" w:cs="Arial"/>
      <w:b/>
      <w:sz w:val="24"/>
    </w:rPr>
  </w:style>
  <w:style w:type="paragraph" w:styleId="Textoindependiente2">
    <w:name w:val="Texto independiente 2"/>
    <w:basedOn w:val="Normal"/>
    <w:qFormat/>
    <w:pPr/>
    <w:rPr>
      <w:b/>
      <w:i/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18:00Z</dcterms:created>
  <dc:creator>O44</dc:creator>
  <dc:description/>
  <dc:language>en-US</dc:language>
  <cp:lastModifiedBy>cinthia</cp:lastModifiedBy>
  <dcterms:modified xsi:type="dcterms:W3CDTF">2004-10-27T14:19:00Z</dcterms:modified>
  <cp:revision>3</cp:revision>
  <dc:subject/>
  <dc:title>MEDIDAS CORRECTIVAS Y LOS FACTORES POTENCIALES DE ACCIDENTE </dc:title>
</cp:coreProperties>
</file>